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4/25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execução do Novo Recalque da Zona A, no Município de Juiz de Fora/MG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.</w:t>
      </w:r>
      <w:r>
        <w:rPr>
          <w:b/>
        </w:rPr>
        <w:t xml:space="preserve">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8-11T17:28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d2b2e8-e1f6-4483-b417-1778eef2baba</vt:lpwstr>
  </property>
</Properties>
</file>